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>и основных направлениях политики Ульяновской области в сфере приватизации на 2024 - 2026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–2026 годы                          и основных направлениях политики Ульяновской области в сфере приватизации на 2024-2026 годы»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лагается изменить срок приватизации, планируемого к приватизации имущества, находящегося в государственной собственности Ульяновской области, с 2024 на 2025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5 год и областного бюджета Ульяновской области на 2025 год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менение доходной части областного бюджета Ульяновской области                 на 2025 год будет проведено по факту поступления денежных средств после осуществления мероприятий по приватизации государственного имущества Ульяновской области в 2025 году, предусмотренного настоящим проектом закона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12:00Z</dcterms:created>
  <dc:creator>ДИО</dc:creator>
  <dc:description/>
  <cp:keywords/>
  <dc:language>en-US</dc:language>
  <cp:lastModifiedBy>PC201-03</cp:lastModifiedBy>
  <cp:lastPrinted>2025-01-09T10:32:00Z</cp:lastPrinted>
  <dcterms:modified xsi:type="dcterms:W3CDTF">2025-01-09T06:32:00Z</dcterms:modified>
  <cp:revision>5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